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AGE ONE -- TURN THIS PAGE IN FIRST SESSION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COURS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seminar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ONTACT INFORMATION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Nam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aximilian goldfarb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Address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Phone number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46.391.819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Email address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hyperlink r:id="rId2">
              <w:r>
                <w:rPr>
                  <w:rStyle w:val="InternetLink"/>
                  <w:rFonts w:cs="Times" w:ascii="Times" w:hAnsi="Times"/>
                </w:rPr>
                <w:t>argot@mit.edu</w:t>
              </w:r>
            </w:hyperlink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Location of studio or workspace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gradlab 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other courses are you enrolled in this semester? (please list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social visualization</w:t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tc architectural theory</w:t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ollaboration and conflict in art and architecture</w:t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able to print out assignments and other material that I might ask you to download from the interne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able to open Microsoft word document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 laptop you can bring to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640"/>
      </w:tblGrid>
      <w:tr>
        <w:trPr>
          <w:trHeight w:val="3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AME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EMAIL ADDRES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re are you from originally? Where did you grow up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lexandria, virginia, usa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re else have you studied art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syracuse university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 degree in art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professors have had a strong influence on you? How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ne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other disciplines have you studied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none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 degree in another discipline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y are you studying art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interested in defining how i place myself and my work in a larger cultural context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y at MIT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been interested in work by people that have been a part of this program, and the center for advanced visual studies, and how they have utilized inter-disciplinary approaches to working among other departments that are not necessarily dependent on an insulated art-world rhetoric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y this particular class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t is a required class, but i am interested to work with allan, and the other five artists in visual studi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do you expect from this class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ope to develop my ability to articulate the various components of my work as a whole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have any suggestions for topics we might discuss as a group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sure that if we begin with our work, and the issues that we are confronted with by being in this context, we will have no shortage of conversation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do you intend to use your degree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not sure how this degree might help me beyond being the result of my experience here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do you see yourself spending the next few years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first, working here at mit, then functioning independently.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do you see yourself spending the next TEN years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will continue to develop my work, and find support to do so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art as a part of another kind of career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sure that there will be cross-overs and encounters with other disciplines and careers. but ultimately, within the artworld there will always be a good platform to absorb and disperse abstract idea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a career as a fine artist, ie, to make a living selling your work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I hope to find a way in which I can utilize the artworld as one resource for support and communication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teach art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no teaching goals, but perhaps I would be interested in the future to have such a job that continues to connect me to a body of thinking artists that are not yet needing to be connected through commercialization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97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work with commercial art galleries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 I have had much ambivalence about the site and intentions behind this sort of relationship, but I hope to develop a way where I can use the commerce of the artworld without compromise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public art? To what degree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and likely will continue in some manner to work in a public context. I have executed public projects both within a formal proposal format, and in an unauthorized approach.</w:t>
            </w:r>
          </w:p>
        </w:tc>
      </w:tr>
      <w:tr>
        <w:trPr>
          <w:trHeight w:val="86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art mainly as a hobby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find much information through hobbyist cultures, but i don’t perceive my work as a hobby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art mainly as one who 'appreciates' it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don’t know what this means exactly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expecting to pursue a career in which you have to work with artists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very interested in collaboration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ever participated in an art exhibition that you consider to be important?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I have learned a great deal from most exhibition opportunities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ever put together a solo exhibition of your own work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 i have had three solo exhibition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ever collaborated with a fellow artist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helped and received help from other artists, but not truly collaborated from concept to completion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ever collaborated with an institution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, not really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12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ever collaborated with anyone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used to play music with a band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ve you participated in any international projects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 few. I have contributed work to exhibits, but there is not much to describe because i never attended any of them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alternative venues are you attracted to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There are some whose history i know about, but this is a little broad. It really is dependent on specific projects. Very permissive spaces that are not limited by commercial constrains are all good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venues are you NOT attracted to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Souless bloodsuckers with the breath of a corpse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media are you familiar with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 have worked with many materials depending on the requirements of my projects, but i have mastery of none. I have done a lot of casting, building, some masonry, some digital photo manipulation, etc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media are you using presently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been rebuilding a digital photograph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use computers in your work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i render on a computer sometimes, as i am working out ideas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make objects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against the idea of making objects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re you against the idea of any particular media? (explain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read writings by art crtitics and theorists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read writings by artists? (describe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any artists learn about other fields in the process of doing their work, we seldom hear about "art for art's sake" anymore -- are there other disciplines that attract you, other disciplines you engage in your work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any. I am always tapping into realms outside of the established art language. Most recently I have been interested in radio cultures and survivalist cultur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Do you keep abreast of exhibitions and other events in the art world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y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is your chief source of information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any of my friends are artists, and I attend their exhibitions/studios/etc. Sometimes I find references on-line or in magazines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artists have influenced you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...gordan matta-clarke chris burden daniel buren vito acconci..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...AVL nils norman andrea zittel gregory green allan maccollum..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o else has had a strong influence on you, artist or not?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influenced by my experience working at a police department.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am also forever impacted by a traumatized and destructive adolescence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would you describe your philosophy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nhabit my work. Pay no attention to boundaries.</w:t>
            </w:r>
          </w:p>
        </w:tc>
      </w:tr>
      <w:tr>
        <w:trPr>
          <w:trHeight w:val="2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would you describe your goal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ope to functionally create my own construct for existence, and still be able to communicate with the outside world. I dont’ know if i distinguish this as an artistic goal, or just a goal. I was once asked if my work was about fantasy or reality. I hope to not find relevance in such a distinction.</w:t>
            </w:r>
          </w:p>
        </w:tc>
      </w:tr>
      <w:tr>
        <w:trPr>
          <w:trHeight w:val="2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concerns are you exploring at this moment in time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I have been confronting my anxieties as a participant in a culture that alienates and subjugates its inhabitants. </w:t>
            </w:r>
          </w:p>
        </w:tc>
      </w:tr>
      <w:tr>
        <w:trPr>
          <w:trHeight w:val="18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concerns have you explored in your work in the pa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have explored issues of craft, labor, architectural degradation, order and structural, perceptual failure or deceit.</w:t>
            </w:r>
          </w:p>
        </w:tc>
      </w:tr>
      <w:tr>
        <w:trPr>
          <w:trHeight w:val="24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dilemmas do you feel you are facing in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ow to bring together many inter-related elements cohesively.</w:t>
            </w:r>
          </w:p>
        </w:tc>
      </w:tr>
      <w:tr>
        <w:trPr>
          <w:trHeight w:val="2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at do you see as your own particular problem areas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speaking.</w:t>
            </w:r>
          </w:p>
        </w:tc>
      </w:tr>
      <w:tr>
        <w:trPr>
          <w:trHeight w:val="24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re do you see your work headed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write as much as you like!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 see my work headed towards the establishment of an unofficial agency operating independently from the municipality, yet involved with the observation, critique and maintenance of public spa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 McCollum</w:t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mcnyc@aol.com</w:t>
    </w:r>
  </w:p>
  <w:p>
    <w:pPr>
      <w:pStyle w:val="Header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ot@mit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28:00Z</dcterms:created>
  <dc:creator>Allan McCollum User</dc:creator>
  <dc:description/>
  <dc:language>en-US</dc:language>
  <cp:lastModifiedBy>maximilian goldfarb</cp:lastModifiedBy>
  <dcterms:modified xsi:type="dcterms:W3CDTF">2004-09-17T21:58:00Z</dcterms:modified>
  <cp:revision>45</cp:revision>
  <dc:subject/>
  <dc:title>COURSE:  </dc:title>
</cp:coreProperties>
</file>